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dokument składany w oryginale w postaci elektronicznej)</w:t>
      </w:r>
    </w:p>
    <w:p>
      <w:pPr>
        <w:pStyle w:val="Standard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przypadku nie należenia przez Wykonawcę do żadnej do grupy kapitałowej oraz dołączenia</w:t>
      </w:r>
    </w:p>
    <w:p>
      <w:pPr>
        <w:pStyle w:val="Standard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iniejszego dokumentu do oferty, Zamawiający uzna go za złożon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o przynależności lub braku przynależności do grupy kapitałowej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ie należymy do żadnej grupy kapitałowej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leżymy / nie należymy*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ind w:left="284" w:hanging="284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Akapitzlist"/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*- niepotrzebne skreślić</w:t>
      </w:r>
    </w:p>
    <w:p>
      <w:pPr>
        <w:pStyle w:val="Standard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86 ust. 5 ustawy z dnia 29 stycznia 2004 roku Prawo zamówień publicznych, którzy złożyli oferty w postępowaniu prowadzonym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DLA GRUPY ZAKUPOWEJ ENERGII ELEKTRYCZ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kwalifikowany podpis elektroniczny uprawnionego przedstawiciel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6 do SIWZ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6:00Z</dcterms:created>
  <dc:creator>Natalia Grzywalska (Studio)</dc:creator>
  <dc:description/>
  <cp:keywords/>
  <dc:language>en-US</dc:language>
  <cp:lastModifiedBy>User5</cp:lastModifiedBy>
  <cp:lastPrinted>2017-03-09T13:34:00Z</cp:lastPrinted>
  <dcterms:modified xsi:type="dcterms:W3CDTF">2020-09-10T10:07:00Z</dcterms:modified>
  <cp:revision>3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